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/>
              <w:t>ÜDM- 010, 01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ALL TV MODELS WITH 11AK19 CHASSIS INCLUDING MSP34XX SOU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PROCESSOR BASED ST. SOUND BOAR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TART DATE : 15.01.1999</w:t>
            </w:r>
          </w:p>
        </w:tc>
      </w:tr>
      <w:tr>
        <w:trPr>
          <w:trHeight w:val="647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SOUND PERFORMA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 1: MUST BE CONNECTED BETWEEN THE PIN OF S402 WHICH IS CONNECTED TO THE PIN 7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PL300 AND THE GROUND PIN OF C3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2: MUST BE CONNECTED BETWEEN THE PIN14 OF PL301 AND THE GROUND POINT OF J1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 3 :MUST BE CONNECTED BETWEEN THE GROUND POINT OF C401 AND THE GROUND POINT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C293. CONNECTION BETWEEN THE PIN 27 OF IC301 AND HP-GROUND MUST BE REMOV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08050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D JUMPER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01, S4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22500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WIR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2024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 NF 50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1, C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 (With HP)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010356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EL 100uF /16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6"/>
        <w:gridCol w:w="141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0100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O.6 MM BL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1 (6 C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0100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0.6 MM BL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2 (3 C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62024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5.6NF/50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1, C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 (With HP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31035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P EL 330uF /16V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ST19-A3 (With HP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01000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0.6 MM BL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3 (6 C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0:36:00Z</dcterms:created>
  <dc:creator>Veysel Zurnaci</dc:creator>
  <dc:description/>
  <dc:language>en-US</dc:language>
  <cp:lastModifiedBy>Yildirayb</cp:lastModifiedBy>
  <cp:lastPrinted>1999-02-24T22:47:00Z</cp:lastPrinted>
  <dcterms:modified xsi:type="dcterms:W3CDTF">1999-02-25T00:36:00Z</dcterms:modified>
  <cp:revision>2</cp:revision>
  <dc:subject/>
  <dc:title>CHANGE BULLETIN</dc:title>
</cp:coreProperties>
</file>